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Живоначальная Троиц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5 июня – день Святой Троицы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6 июня – день Святого Духа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4 июня – Троицкая родительская суббота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аздник Святой Троицы. Небо и земля славят Триипостасного Бога! Православные христиане в день Святой Троицы несут в церкви и дома берёзовые веточки и цветы не для красоты. Только украшение храмов и жилищ ветвями, травами и цветами в праздник Пятидесятницы символизирует силу Животворящего Духа, а также посвящение Ему первых, весенних, земных даров. Но радуемся мы в Троицын день не столько весне, красивому зелёному убранству земли, а высокому святому празднику, значение которого так велико, что Церковь установила два праздничных дня, двойное торжество: в воскресенье - во славу Пресвятой Троицы, а в понедельник - во славу Пресвятого Духа, сошедшего на апостолов и Богородицу. Как же произошло это непостижимое человеческому разуму событи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 Воскресения Иисуса Христа прошло пятьдесят дней, наступил еврейский праздник Пятидесятницы, установленный в память Синайского законодательства. В этот день все апостолы и Божия Матерь находились в одной горнице в Иерусалиме, - они ждали обетованного им Господом сошествия Святого Духа. Вдруг в горницу с шумом сошли с неба огненные языки, которые остановились над каждым из апостолов и Пречистой Девой Мари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исполнились слова Иисуса Христа: на апостолов сошёл Дух Святой, и они приняли силу для проповедания Евангелия. Избранные ученики Иисуса обрели способность говорить на всех языках мира, именем Господа апостолы стали изгонять бесов и исцелять бо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ятой Дух сошёл в виде огненных языков в знак того, что огонь опаляет грехи, очищает, освящает и согревает душ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случаю еврейского праздника в Иерусалиме в тот день было много народа. Странный шум, доносившийся из дома, где были христиане, привлёк огромную толпу народа. Люди изумились увиденному, они стали разговаривать с апостолами и поразились тому, что избранные ученики Христа понимают любой язык и могут говорить на всех языках и наречиях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тогда апостол Пётр произнёс свою первую проповед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великого дня Пятидесятницы апостолы разошлись по разным странам и стали проповедовать всем народам Евангелие - Благую весть об Иисусе Христе и Его учении, крестить людей во имя Отца, и Сына, и Святого Духа. Так появилась Святая Церковь. Благодать Духа Святого, данная Господом апостолам видимо, в виде огненных языков, стала подаваться в Святой Православной Церкви в Святых таинствах. Для совершения Таинств и проповеди апостолы поставляли через рукоположение священников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лясь в храме или дома, в горе, в радости, с просьбой или благодарностью, обращаемся мы к Богу, единому в Святой Троице: «Во имя Отца, и Сына, и Святого Духа...», но мы порой не осознаём, каким высочайшим даром наделил нас, грешных, Господь. Всё созданное Богом имеет материю, все твари земные наделены ещё и душой, и только человеку Господь дал возможность стяжать Дух Святой, потому что сотворил его по образу и подобию Своему! Бог един, но при этом он троичен, имеет три Лица! Это великая непостижимая истина: Бог Отец, Бог Сын и Бог Дух Святой - Троица Единосущная и Нераздельная. Все три Лица имеют равное Божественное достоинство, среди Них нет не главных и второстепенн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еловеческий разум не может вместить тайну Пресвятой Троицы, но можно понять её сердцем. Святой Августин говорил: «Ты ВИДИШЬ Троицу, если видишь любовь». Потому что, раскрыв людям Божественную сущность, Иисус Христос научил любить Бога, ведь все три Лица Пресвятой Троицы вечно пребывают друг с другом в непрерывной любви и составляют собою одно Существо. Бог есть всесовершеннейшая Любовь. Благую весть об этом (Евангелие) и проповедовали апостолы, избранные ученики Христа. Проповедовать христианство можно не только словом, но и безмолвным примером благочестия, и человеколюбия, а также творя добрые дела во славу Божию. Неземная красота и величие храмов, икон иногда затрагивает душу сильнее, чем назидательная проповедь. На мой взгляд, самая удивительная икона - «Живоначальная Троица» преп. Андрея Рублёва. Три Божественные фигуры, образующие единое целое, излучают свет, тепло, они необыкновено крот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а чудотворная икона многим людям открыла и открывает дорогу к Богу. Так произошло и со мной. Будучи очень далёкой от христианства и веры вообще, я не понимала, что такое икона и чем она отличается от других живописных работ, и «Живоначальная Троица» Андрея Рублёва стала для меня самым совершенным произведением искусства, в один ряд с которым невозможно поставить ничего, созданное руками чело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еличайший русский иконописец сотворил с помощью Божией образ Всевышнего, Единый и Целостный, но троичный в Лицах. Удивительным образом произошло так, что Святое Крещение я приняла в храме Живоначальной Троицы в Троице-Голенищеве. Там были совершены и все важные для моей семьи таинства. И по сей день, Слава Богу, мы являемся прихожанами этого замечательного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ндрей Рублёв не мог оставаться равнодушным наблюдателем, сердце его мучительно разрывалось от боли за родную землю. От рождения будущему святому было дано очень много: богатство, знатность, признаваемая современниками необыкновенная мудрость, красота, гениальный дар живописца. И преподобный Андрей избрал свой путь - стал иноком. Строгой аскетической жизнью и горячей искренней молитвой помогал любимой Отчизне инок святой обители преподобного Сергия Радонежского, а позднее - московского Спасо-Андронникова монастыр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губительнее, опаснее для страны - нападение внешних врагов или братоубийственная война? Конечно, любая агрессия тяжела и разорительна, но ни одно государство не справится с ней, если соотечественники будут убивать друг друга, разорять родную землю ради наживы, власти, самоутверждения. Преподобный Андрей Рублёв понимал это и просил Бога вразумить русских людей, чтобы они объединились для защиты своего Отечества. Почему икона «Троица» занимает особое место в иконографии? Потому что она не только обращает людей к Богу, но и призывает к миру, единению, любви. Три Лика Пресвятой Троицы образуют как бы круг, единое целое. Такая икона была необходима измученной Руси. Она вразумила многих. Но с годами икона Рублёва «Троица» не утратила своей необыкновенной силы и величайшего значения. Думаю, что сейчас иконописная проповедь преподобного Андрея очень актуальна. Наша многострадальная страна снова на грани гражданской войны. Не помним мы уроков истории, не слушаем и не слышим Бога, мы о своих родных и любимых забываем позаботиться, только жалуемся на выпавшую нам тяжёлую жизнь. А помним ли мы о тех, кто уже отошёл в мир иной, кого мы так любили на земле? Нет, редко вспоминаем, ещё реже посещаем их могилы и молимся за души почивш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динственную реальную помощь душам почивших наших родных и близких мы можем оказать только искренне, горячо молясь за них, потому что сами они уже не могут творить добрые дела, не могут просить прощения у обиженных ими, не могут подавать милостыню или бороться со страстями. «Постараемся, сколько возможно, помогать усопшим, - вместо слез, вместо рыданий, вместо пышных гробниц - нашими о них молитвами, милостынями и приношениями, дабы таким образом и им, и нам получить обетованные блага», - сказал святой Иоанн Златоус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TextBodyIndent"/>
        <w:rPr>
          <w:szCs w:val="24"/>
        </w:rPr>
      </w:pPr>
      <w:r>
        <w:rPr/>
        <w:t>Пресвятая Троице, помилуй нас; Господи, очисти грехи наша; Владыко, прости беззакония наша; Святый, посети и исцели немощи наша, имене Твоего ради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Лилия Эрнстовна СЕЛИВЕРСТ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6:03:00Z</dcterms:created>
  <dc:creator>721</dc:creator>
  <dc:description/>
  <dc:language>en-US</dc:language>
  <cp:lastModifiedBy>721</cp:lastModifiedBy>
  <dcterms:modified xsi:type="dcterms:W3CDTF">2003-05-28T06:26:00Z</dcterms:modified>
  <cp:revision>1</cp:revision>
  <dc:subject/>
  <dc:title>Живоначальная Троица</dc:title>
</cp:coreProperties>
</file>